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7313523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7752378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9175407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5509471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