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9072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9789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9986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4372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